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a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MIOTU UDOSTĘPNIAJĄCEGO ZASOB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>pn. „Usługi restauracyjne na rzecz uczniów  Szkoły Podstawowej nr 77 im.  T. Różewicza we Wrocławiu”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znak sprawy: SP 77/1/2025,</w:t>
      </w:r>
      <w:r>
        <w:rPr>
          <w:rFonts w:cs="Verdana" w:ascii="Verdana" w:hAnsi="Verdana"/>
        </w:rPr>
        <w:t xml:space="preserve"> 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/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>art. 109 ust. 1 pkt 5) ustawy Pzp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lub 109 ust. 5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 w zakresie wskazanym w Oświadczeniu o udostępnieniu zasobów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9:00Z</dcterms:created>
  <dc:creator/>
  <dc:description/>
  <cp:keywords/>
  <dc:language>en-US</dc:language>
  <cp:lastModifiedBy/>
  <dcterms:modified xsi:type="dcterms:W3CDTF">2025-12-16T19:21:00Z</dcterms:modified>
  <cp:revision>1</cp:revision>
  <dc:subject/>
  <dc:title/>
</cp:coreProperties>
</file>